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273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ВООРУЖЕНИЕ И ДЕЙСТВИЯ ВВС</w:t>
            </w:r>
          </w:p>
        </w:tc>
      </w:tr>
      <w:tr>
        <w:trPr>
          <w:trHeight w:val="1368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6680</wp:posOffset>
                      </wp:positionV>
                      <wp:extent cx="1952625" cy="705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2640" cy="705600"/>
                                <a:chOff x="0" y="0"/>
                                <a:chExt cx="1952640" cy="705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46000" y="6156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120" y="615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7440" y="427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0" y="61560"/>
                                  <a:ext cx="7164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80">
                                      <a:moveTo>
                                        <a:pt x="0" y="8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113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160" y="61560"/>
                                  <a:ext cx="7164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80">
                                      <a:moveTo>
                                        <a:pt x="0" y="8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113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85600">
                                  <a:off x="1361880" y="101520"/>
                                  <a:ext cx="45972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531">
                                      <a:moveTo>
                                        <a:pt x="13195" y="269"/>
                                      </a:moveTo>
                                      <a:arcTo wR="10800" hR="10800" stAng="-4631238" swAng="46312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531">
                                      <a:moveTo>
                                        <a:pt x="13195" y="269"/>
                                      </a:moveTo>
                                      <a:arcTo wR="10800" hR="10800" stAng="-4631238" swAng="463123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3814400">
                                  <a:off x="1361520" y="192240"/>
                                  <a:ext cx="45972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398">
                                      <a:moveTo>
                                        <a:pt x="13719" y="402"/>
                                      </a:moveTo>
                                      <a:arcTo wR="10800" hR="10800" stAng="-4459286" swAng="44592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398">
                                      <a:moveTo>
                                        <a:pt x="13719" y="402"/>
                                      </a:moveTo>
                                      <a:arcTo wR="10800" hR="10800" stAng="-4459286" swAng="4459286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0" y="427320"/>
                                  <a:ext cx="274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44">
                                      <a:moveTo>
                                        <a:pt x="0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4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1200" y="427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8320"/>
                                  <a:ext cx="365760" cy="548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288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36576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13pt;width:153.75pt;height:43.5pt" coordorigin="720,260" coordsize="3075,870">
                      <v:line id="shape_0" from="2052,265" to="2052,1128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64,265" to="2339,26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96;top:84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3,80" path="m0,80l60,0l113,80e" stroked="t" o:allowincell="t" style="position:absolute;left:1848;top:265;width:112;height:7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3,80" path="m0,80l60,0l113,80e" stroked="t" o:allowincell="t" style="position:absolute;left:2155;top:265;width:112;height:79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rect id="shape_0" coordorigin="10800,268" coordsize="10800,10531" path="l0,21600xee" stroked="t" o:allowincell="t" style="position:absolute;left:2864;top:328;width:723;height:653;mso-wrap-style:none;v-text-anchor:middle;rotation:130">
                        <v:fill o:detectmouseclick="t" on="false"/>
                        <v:stroke color="red" weight="28440" joinstyle="miter" endcap="flat"/>
                        <w10:wrap type="none"/>
                      </v:rect>
                      <v:rect id="shape_0" coordorigin="10800,401" coordsize="10800,10398" path="l0,21600xee" stroked="t" o:allowincell="t" style="position:absolute;left:2864;top:470;width:723;height:646;flip:y;mso-wrap-style:none;v-text-anchor:middle;rotation:130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432,144" path="m0,0l0,144l432,144l432,0e" stroked="t" o:allowincell="t" style="position:absolute;left:2931;top:841;width:431;height:143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t" style="position:absolute;left:3651;top:841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20;top:260;width:576;height:864">
                        <v:line id="shape_0" from="1008,260" to="1008,1123" stroked="t" o:allowincell="t" style="position:absolute;flip:y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720,260" to="1295,260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52;top:836;width:143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Общее обозначение летательных аппаратов: </w:t>
            </w:r>
          </w:p>
          <w:p>
            <w:pPr>
              <w:pStyle w:val="Normal"/>
              <w:ind w:left="34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 - самолет;</w:t>
            </w:r>
          </w:p>
          <w:p>
            <w:pPr>
              <w:pStyle w:val="Normal"/>
              <w:ind w:left="34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 - самолет с вертикальным взлетом;</w:t>
            </w:r>
          </w:p>
          <w:p>
            <w:pPr>
              <w:pStyle w:val="Normal"/>
              <w:ind w:left="34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3 - дирижабль;</w:t>
            </w:r>
          </w:p>
          <w:p>
            <w:pPr>
              <w:pStyle w:val="Normal"/>
              <w:ind w:left="34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4 - аэростат;</w:t>
            </w:r>
          </w:p>
          <w:p>
            <w:pPr>
              <w:pStyle w:val="Normal"/>
              <w:ind w:left="34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5 - беспилотный летательный аппарат </w:t>
            </w:r>
          </w:p>
        </w:tc>
      </w:tr>
      <w:tr>
        <w:trPr>
          <w:trHeight w:val="1222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35560</wp:posOffset>
                      </wp:positionV>
                      <wp:extent cx="1193800" cy="640080"/>
                      <wp:effectExtent l="14605" t="1460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3760" cy="640080"/>
                                <a:chOff x="0" y="0"/>
                                <a:chExt cx="119376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9440" y="914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914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43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6560" y="43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0800" cy="64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828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82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9360" y="45720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0232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2.8pt;width:94pt;height:50.4pt" coordorigin="1035,56" coordsize="1880,1008">
                      <v:line id="shape_0" from="2483,200" to="2483,91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95,200" to="2770,20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771,125" to="2771,268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95,125" to="2195,268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group id="shape_0" style="position:absolute;left:1035;top:56;width:584;height:1008">
                        <v:oval id="shape_0" fillcolor="white" stroked="t" o:allowincell="f" style="position:absolute;left:1043;top:56;width:287;height:28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1187,344" to="1187,775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035;top:776;width:287;height:143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stroked="f" o:allowincell="f" style="position:absolute;left:1475;top:776;width:143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771;top:77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4" w:right="140" w:firstLine="284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4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72390</wp:posOffset>
                      </wp:positionV>
                      <wp:extent cx="1651000" cy="636270"/>
                      <wp:effectExtent l="0" t="1460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0960" cy="636120"/>
                                <a:chOff x="0" y="0"/>
                                <a:chExt cx="1650960" cy="63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4176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4075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84800" y="547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54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6240" y="420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1920" y="126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080" y="8748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87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9520" y="453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5200" y="414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5pt;margin-top:5.7pt;width:130pt;height:50.05pt" coordorigin="625,114" coordsize="2600,1001">
                      <v:line id="shape_0" from="913,180" to="913,1043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25,180" to="1200,18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57;top:75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61,200" to="1861,1063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73,200" to="2148,20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5;top:77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73,134" to="2148,13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937,252" to="2937,1115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649,252" to="3224,252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81;top:828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49,179" to="3224,17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649,114" to="3224,11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Обозначение самолетов по дальности действия: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 - ближнего действия;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 - среднего действия;</w:t>
            </w:r>
          </w:p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3 - дальнего действия</w:t>
            </w:r>
          </w:p>
        </w:tc>
      </w:tr>
      <w:tr>
        <w:trPr>
          <w:trHeight w:val="1578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52070</wp:posOffset>
                      </wp:positionV>
                      <wp:extent cx="1645920" cy="89916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899280"/>
                                <a:chOff x="0" y="0"/>
                                <a:chExt cx="1645920" cy="899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3283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8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6940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31240" y="0"/>
                                  <a:ext cx="0" cy="894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321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2680" y="709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5040" cy="899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600" y="345960"/>
                                  <a:ext cx="200160" cy="6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4480" y="714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6480" y="1555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1555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785520" y="20196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5" h="21600">
                                      <a:moveTo>
                                        <a:pt x="10800" y="0"/>
                                      </a:moveTo>
                                      <a:arcTo wR="10800" hR="10800" stAng="-5400000" swAng="1609609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5" h="21600">
                                      <a:moveTo>
                                        <a:pt x="10800" y="0"/>
                                      </a:moveTo>
                                      <a:arcTo wR="10800" hR="10800" stAng="-5400000" swAng="1609609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4.1pt;width:129.6pt;height:70.75pt" coordorigin="599,82" coordsize="2592,1415">
                      <v:line id="shape_0" from="887,599" to="887,1462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99,599" to="1174,59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1;top:117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08,82" to="1908,1489" stroked="t" o:allowincell="t" style="position:absolute;flip:y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620,589" to="2195,58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52;top:1199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03,82" to="2910,1497" stroked="t" o:allowincell="t" style="position:absolute;flip:y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45,627" to="3059,63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47;top:120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1,327" to="751,758" stroked="t" o:allowincell="t" style="position:absolute;flip:y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031,327" to="1031,758" stroked="t" o:allowincell="t" style="position:absolute;flip:y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  <v:rect id="shape_0" coordsize="21595,21600" path="l0,21600xee" stroked="t" o:allowincell="t" style="position:absolute;left:1836;top:401;width:143;height:287;flip:x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59" w:firstLine="284"/>
              <w:jc w:val="both"/>
              <w:rPr/>
            </w:pPr>
            <w:r>
              <w:rPr>
                <w:sz w:val="24"/>
              </w:rPr>
              <w:t>Обозначение самолетов по назначению, условиям базирования, специализации: 1 - ракетоносец; 2 - истребитель-бомбардировщик; 3 - истребитель;</w:t>
            </w:r>
          </w:p>
        </w:tc>
      </w:tr>
      <w:tr>
        <w:trPr>
          <w:trHeight w:val="1367" w:hRule="atLeast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9215</wp:posOffset>
                      </wp:positionV>
                      <wp:extent cx="1737360" cy="745490"/>
                      <wp:effectExtent l="0" t="0" r="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745560"/>
                                <a:chOff x="0" y="0"/>
                                <a:chExt cx="1737360" cy="745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1969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562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74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74">
                                      <a:moveTo>
                                        <a:pt x="0" y="117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96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562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3040" y="1969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96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4480" y="562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600" y="128160"/>
                                  <a:ext cx="954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98">
                                      <a:moveTo>
                                        <a:pt x="0" y="98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150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868680" y="5976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80">
                                      <a:moveTo>
                                        <a:pt x="10800" y="0"/>
                                      </a:moveTo>
                                      <a:arcTo wR="10800" hR="10800" stAng="-5400000" swAng="1059518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80">
                                      <a:moveTo>
                                        <a:pt x="10800" y="0"/>
                                      </a:moveTo>
                                      <a:arcTo wR="10800" hR="10800" stAng="-5400000" swAng="1059518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960" y="34200"/>
                                  <a:ext cx="45540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5pt;margin-top:5.45pt;width:136.7pt;height:58.7pt" coordorigin="579,109" coordsize="2734,1174">
                      <v:line id="shape_0" from="867,419" to="867,1282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79,419" to="1154,41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11;top:99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1174" path="m0,1174l0,0e" stroked="t" o:allowincell="t" style="position:absolute;left:2019;top:109;width:0;height:1173;mso-wrap-style:none;v-text-anchor:middle">
                        <v:fill o:detectmouseclick="t" on="false"/>
                        <v:stroke color="red" weight="28440" endarrow="classic" endarrowwidth="narrow" endarrowlength="medium" joinstyle="round" endcap="flat"/>
                        <w10:wrap type="none"/>
                      </v:shape>
                      <v:line id="shape_0" from="1731,419" to="2306,41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63;top:99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83,419" to="2883,1282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595,419" to="3170,41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27;top:99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0,98" path="m0,98l75,0l150,98e" stroked="t" o:allowincell="t" style="position:absolute;left:797;top:311;width:149;height:97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rect id="shape_0" coordsize="10800,21580" path="l0,21600xee" stroked="t" o:allowincell="t" style="position:absolute;left:1947;top:204;width:143;height:287;flip:x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2598,163" to="3314,594" stroked="t" o:allowincell="t" style="position:absolute;flip:y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- штурмовик; 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- ПВО; </w:t>
            </w:r>
          </w:p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6 - разведывательный;</w:t>
            </w:r>
          </w:p>
        </w:tc>
      </w:tr>
      <w:tr>
        <w:trPr>
          <w:trHeight w:val="1407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1005</wp:posOffset>
                      </wp:positionH>
                      <wp:positionV relativeFrom="paragraph">
                        <wp:posOffset>121285</wp:posOffset>
                      </wp:positionV>
                      <wp:extent cx="1554480" cy="655955"/>
                      <wp:effectExtent l="635" t="14605" r="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655920"/>
                                <a:chOff x="0" y="0"/>
                                <a:chExt cx="1554480" cy="65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10728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473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31520" y="10728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07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473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71600" y="1072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07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3040" y="4730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6200000">
                                  <a:off x="136800" y="-17280"/>
                                  <a:ext cx="9144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214">
                                      <a:moveTo>
                                        <a:pt x="13002" y="227"/>
                                      </a:moveTo>
                                      <a:arcTo wR="10800" hR="10800" stAng="-4694221" swAng="95042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214">
                                      <a:moveTo>
                                        <a:pt x="13002" y="227"/>
                                      </a:moveTo>
                                      <a:arcTo wR="10800" hR="10800" stAng="-4694221" swAng="950420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559440"/>
                                  <a:ext cx="91440" cy="91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8.15pt;width:122.4pt;height:53pt" coordorigin="663,163" coordsize="2448,1060">
                      <v:line id="shape_0" from="951,360" to="951,1223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63,360" to="1238,36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95;top:93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15,360" to="1815,1223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27,360" to="2102,36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59;top:93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23,360" to="2823,107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535,360" to="3110,36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967;top:93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10800,226" coordsize="10800,21214" path="l0,21600xee" stroked="t" o:allowincell="f" style="position:absolute;left:878;top:164;width:143;height:282;flip:y;mso-wrap-style:none;v-text-anchor:middle;rotation:90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oval id="shape_0" fillcolor="white" stroked="t" o:allowincell="f" style="position:absolute;left:1747;top:191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2747;top:1072;width:143;height:143;mso-wrap-style:none;v-text-anchor:middle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7 - бомбардировщик;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8 - противолодочный;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9 - корабельный (палубный);</w:t>
            </w:r>
          </w:p>
        </w:tc>
      </w:tr>
      <w:tr>
        <w:trPr>
          <w:trHeight w:val="1692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41910</wp:posOffset>
                      </wp:positionV>
                      <wp:extent cx="1940560" cy="908685"/>
                      <wp:effectExtent l="0" t="0" r="146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0400" cy="908640"/>
                                <a:chOff x="0" y="0"/>
                                <a:chExt cx="1940400" cy="90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26856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85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6343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6200000">
                                  <a:off x="144360" y="772920"/>
                                  <a:ext cx="9144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214">
                                      <a:moveTo>
                                        <a:pt x="13002" y="227"/>
                                      </a:moveTo>
                                      <a:arcTo wR="10800" hR="10800" stAng="-4694221" swAng="95042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214">
                                      <a:moveTo>
                                        <a:pt x="13002" y="227"/>
                                      </a:moveTo>
                                      <a:arcTo wR="10800" hR="10800" stAng="-4694221" swAng="950420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3600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600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7257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304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2534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360000"/>
                                  <a:ext cx="72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36000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4480" y="7257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0160" y="30420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25344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423720"/>
                                  <a:ext cx="4096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318">
                                      <a:moveTo>
                                        <a:pt x="0" y="318"/>
                                      </a:moveTo>
                                      <a:lnTo>
                                        <a:pt x="332" y="82"/>
                                      </a:lnTo>
                                      <a:lnTo>
                                        <a:pt x="332" y="200"/>
                                      </a:lnTo>
                                      <a:lnTo>
                                        <a:pt x="6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2520"/>
                                  <a:ext cx="2620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19600">
                                  <a:off x="952200" y="39960"/>
                                  <a:ext cx="2620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920" y="580320"/>
                                  <a:ext cx="146520" cy="14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pt;margin-top:3.5pt;width:152.8pt;height:74.8pt" coordorigin="358,70" coordsize="3056,1496">
                      <v:line id="shape_0" from="646,489" to="646,1352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58,489" to="933,48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0;top:106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10800,226" coordsize="10800,21214" path="l0,21600xee" stroked="t" o:allowincell="t" style="position:absolute;left:585;top:1284;width:143;height:282;flip:y;mso-wrap-style:none;v-text-anchor:middle;rotation:90">
                        <v:fill o:detectmouseclick="t" on="false"/>
                        <v:stroke color="red" weight="28440" joinstyle="miter" endcap="flat"/>
                        <w10:wrap type="none"/>
                      </v:rect>
                      <v:line id="shape_0" from="1798,633" to="1798,1496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10,633" to="2085,63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42;top:120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0,545" to="2085,54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10,465" to="2085,46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662,633" to="2662,1496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374,633" to="2949,63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06;top:120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74,545" to="2949,54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374,465" to="2949,46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645,318" path="m0,318l332,82l332,200l645,0e" stroked="t" o:allowincell="t" style="position:absolute;left:2769;top:733;width:644;height:317;mso-wrap-style:none;v-text-anchor:middle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t" style="position:absolute;left:1400;top:70;width:412;height:388;mso-wrap-style:none;v-text-anchor:middle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t" style="position:absolute;left:1857;top:129;width:412;height:388;mso-wrap-style:none;v-text-anchor:middle;rotation:109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oval id="shape_0" fillcolor="white" stroked="t" o:allowincell="t" style="position:absolute;left:2553;top:980;width:230;height:228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- гидросамолет; 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11 - РЭБ;</w:t>
            </w:r>
          </w:p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12 - радиоэлектронного обнаружения;</w:t>
            </w:r>
          </w:p>
        </w:tc>
      </w:tr>
      <w:tr>
        <w:trPr>
          <w:trHeight w:val="1692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21285</wp:posOffset>
                      </wp:positionV>
                      <wp:extent cx="1593215" cy="803910"/>
                      <wp:effectExtent l="635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3360" cy="803880"/>
                                <a:chOff x="0" y="0"/>
                                <a:chExt cx="159336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2280" y="172080"/>
                                  <a:ext cx="2620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11600">
                                  <a:off x="1314000" y="190080"/>
                                  <a:ext cx="2620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370080"/>
                                  <a:ext cx="2620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750000">
                                  <a:off x="253440" y="125280"/>
                                  <a:ext cx="2620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389">
                                      <a:moveTo>
                                        <a:pt x="0" y="0"/>
                                      </a:moveTo>
                                      <a:lnTo>
                                        <a:pt x="259" y="180"/>
                                      </a:lnTo>
                                      <a:lnTo>
                                        <a:pt x="154" y="202"/>
                                      </a:lnTo>
                                      <a:lnTo>
                                        <a:pt x="413" y="38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5295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6210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12564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5800" y="5295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5000" y="475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43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7236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723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261000"/>
                                  <a:ext cx="146520" cy="14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4240" y="267480"/>
                                  <a:ext cx="1137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0480" y="315720"/>
                                  <a:ext cx="146520" cy="14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9280" y="356400"/>
                                  <a:ext cx="1706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284400"/>
                                  <a:ext cx="146520" cy="14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9.55pt;width:125.1pt;height:63.3pt" coordorigin="609,191" coordsize="2502,1266">
                      <v:shape id="shape_0" coordsize="413,389" path="m0,0l259,180l154,202l413,389e" stroked="t" o:allowincell="t" style="position:absolute;left:2266;top:462;width:412;height:388;mso-wrap-style:none;v-text-anchor:middle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t" style="position:absolute;left:2678;top:490;width:412;height:388;mso-wrap-style:none;v-text-anchor:middle;rotation:102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t" style="position:absolute;left:979;top:774;width:412;height:388;mso-wrap-style:none;v-text-anchor:middle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shape id="shape_0" coordsize="413,389" path="m0,0l259,180l154,202l413,389e" stroked="t" o:allowincell="t" style="position:absolute;left:1008;top:388;width:412;height:388;mso-wrap-style:none;v-text-anchor:middle;rotation:112">
                        <v:fill o:detectmouseclick="t" on="false"/>
                        <v:stroke color="red" weight="28440" startarrow="classic" startarrowwidth="narrow" startarrowlength="medium" joinstyle="round" endcap="flat"/>
                        <w10:wrap type="none"/>
                      </v:shape>
                      <v:shape id="shape_0" stroked="f" o:allowincell="t" style="position:absolute;left:1959;top:102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9,389" to="1184,38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1;top:116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9,301" to="1184,30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09,221" to="1184,22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897,389" to="897,1252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23;top:102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64,266" to="2664,112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376,260" to="2951,26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391,191" to="2391,33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928,191" to="2928,33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15,305" to="1815,1168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36,305" to="2111,30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698;top:602;width:230;height:228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t" o:allowincell="t" style="position:absolute;left:1734;top:612;width:178;height:2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shape>
                      <v:oval id="shape_0" fillcolor="white" stroked="t" o:allowincell="t" style="position:absolute;left:2547;top:688;width:230;height:228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t" style="position:absolute;left:2592;top:752;width:268;height:2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771;top:639;width:230;height:228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- наведения и целеуказания; 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14 - санитарный (К - корректировщик, С - связи, З - заправщик, Т - транспортный); 15 - беспилотный летательный аппарат РЭБ (РТ – ретранслятор)</w:t>
            </w:r>
          </w:p>
        </w:tc>
      </w:tr>
      <w:tr>
        <w:trPr>
          <w:trHeight w:val="154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36830</wp:posOffset>
                      </wp:positionV>
                      <wp:extent cx="1463040" cy="914400"/>
                      <wp:effectExtent l="1460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914400"/>
                                <a:chOff x="0" y="0"/>
                                <a:chExt cx="14630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720">
                                      <a:moveTo>
                                        <a:pt x="870" y="254"/>
                                      </a:moveTo>
                                      <a:lnTo>
                                        <a:pt x="864" y="72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12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274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2185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1677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72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3456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144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456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144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7315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9400" y="7315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2.9pt;width:115.15pt;height:72pt" coordorigin="459,58" coordsize="2303,1440">
                      <v:shape id="shape_0" coordsize="1296,720" path="m870,254l864,720l0,720l1296,0e" stroked="t" o:allowincell="f" style="position:absolute;left:459;top:346;width:1295;height:719;mso-wrap-style:none;v-text-anchor:middle;mso-position-horizontal-relative:margin">
                        <v:fill o:detectmouseclick="t" on="false"/>
                        <v:stroke color="red" weight="28440" endarrow="classic" endarrowwidth="narrow" endarrowlength="medium" joinstyle="round" endcap="flat"/>
                        <w10:wrap type="none"/>
                      </v:shape>
                      <v:line id="shape_0" from="2475,490" to="2475,120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87,490" to="2762,49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87,402" to="2762,40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79,322" to="2754,32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259,58" to="2259,633" stroked="t" o:allowincell="f" style="position:absolute;flip:y;mso-position-horizontal-relative:margin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43,58" to="2643,633" stroked="t" o:allowincell="f" style="position:absolute;flip:y;mso-position-horizontal-relative:margin">
                        <v:stroke color="red" weight="28440" endarrow="classic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288,144" path="m0,144l144,0l288,144e" stroked="t" o:allowincell="f" style="position:absolute;left:2571;top:602;width:143;height:14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88,144" path="m0,144l144,0l288,144e" stroked="t" o:allowincell="f" style="position:absolute;left:2187;top:602;width:143;height:14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891;top:121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5;top:1210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Крылатые ракеты:</w:t>
            </w:r>
          </w:p>
          <w:p>
            <w:pPr>
              <w:pStyle w:val="2"/>
              <w:ind w:left="-108" w:right="140" w:firstLine="284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 - наземного базирования (на пусковой установке);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- воздушного базирования </w:t>
            </w:r>
          </w:p>
        </w:tc>
      </w:tr>
      <w:tr>
        <w:trPr>
          <w:trHeight w:val="239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53340</wp:posOffset>
                      </wp:positionV>
                      <wp:extent cx="1625600" cy="1432560"/>
                      <wp:effectExtent l="14605" t="14605" r="152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5760" cy="1432440"/>
                                <a:chOff x="0" y="0"/>
                                <a:chExt cx="1625760" cy="143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200" y="914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91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91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81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880" y="8136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9648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040" y="9648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2800" y="4266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72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480" y="3708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120" y="792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79236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6958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640" y="1249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55200"/>
                                  <a:ext cx="548640" cy="548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787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797040"/>
                                  <a:ext cx="914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2800" y="1249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1249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0000" y="79236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812880"/>
                                  <a:ext cx="335160" cy="33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5pt;margin-top:4.2pt;width:128pt;height:112.75pt" coordorigin="523,84" coordsize="2560,2255">
                      <v:oval id="shape_0" fillcolor="white" stroked="t" o:allowincell="f" style="position:absolute;left:747;top:228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line id="shape_0" from="891,228" to="891,65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35,228" to="1035,65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oval id="shape_0" fillcolor="red" stroked="t" o:allowincell="f" style="position:absolute;left:1659;top:212;width:431;height:431;mso-wrap-style:none;v-text-anchor:middle;mso-position-horizontal-relative:margin">
                        <v:fill o:detectmouseclick="t" type="solid" color2="aqua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803;top:212;width:143;height:43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red" stroked="t" o:allowincell="f" style="position:absolute;left:2499;top:236;width:431;height:431;mso-wrap-style:none;v-text-anchor:middle;mso-position-horizontal-relative:margin">
                        <v:fill o:detectmouseclick="t" type="solid" color2="aqua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2643;top:236;width:143;height:43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t" o:allowincell="f" style="position:absolute;left:2364;top:84;width:719;height:719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1788;top:75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83;top:82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668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f" style="position:absolute;left:731;top:1332;width:431;height:431;mso-wrap-style:none;v-text-anchor:middle;mso-position-horizontal-relative:margin">
                        <v:fill o:detectmouseclick="t" type="solid" color2="aqua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75;top:1332;width:143;height:43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t" o:allowincell="f" style="position:absolute;left:595;top:1180;width:719;height:719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891;top:205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23;top:1116;width:863;height:863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oval>
                      <v:oval id="shape_0" fillcolor="red" stroked="t" o:allowincell="f" style="position:absolute;left:1675;top:1324;width:431;height:431;mso-wrap-style:none;v-text-anchor:middle;mso-position-horizontal-relative:margin">
                        <v:fill o:detectmouseclick="t" type="solid" color2="aqua"/>
                        <v:stroke color="red" weight="28440" joinstyle="miter" endcap="flat"/>
                        <w10:wrap type="none"/>
                      </v:oval>
                      <v:rect id="shape_0" fillcolor="black" stroked="f" o:allowincell="f" style="position:absolute;left:1834;top:1339;width:143;height:43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stroked="f" o:allowincell="f" style="position:absolute;left:1788;top:205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96;top:205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508;top:1332;width:575;height:575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oval id="shape_0" fillcolor="white" stroked="t" o:allowincell="f" style="position:absolute;left:2539;top:1364;width:527;height:51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Аэродромы: 1 - общего назначения; 2 - третьего класса с ВПП 1200 - 1700 м; 3 - второго класса с ВПП 1800 - 2400 м; 4 - первого класса с ВПП 2500 - 3000 м; 5 - грунтовый; 6 - гидроаэродром </w:t>
            </w:r>
          </w:p>
        </w:tc>
      </w:tr>
      <w:tr>
        <w:trPr>
          <w:trHeight w:val="80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9530</wp:posOffset>
                      </wp:positionV>
                      <wp:extent cx="1645920" cy="398780"/>
                      <wp:effectExtent l="63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398880"/>
                                <a:chOff x="0" y="0"/>
                                <a:chExt cx="164592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3312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448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8760" y="0"/>
                                  <a:ext cx="6757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0-22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6440" y="178560"/>
                                  <a:ext cx="457200" cy="10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3.9pt;width:129.55pt;height:31.4pt" coordorigin="603,78" coordsize="2591,628">
                      <v:oval id="shape_0" fillcolor="red" stroked="t" o:allowincell="t" style="position:absolute;left:1323;top:130;width:575;height:575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line id="shape_0" from="603,327" to="3194,32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03,542" to="3194,542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87;top:78;width:10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-2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243;top:359;width:719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Аэродромный участок дороги с указанием его ширины (50 м) и длины (2200 м), подготовленный для взлета и посадки самолетов </w:t>
            </w:r>
          </w:p>
        </w:tc>
      </w:tr>
      <w:tr>
        <w:trPr>
          <w:trHeight w:val="1342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7655</wp:posOffset>
                      </wp:positionH>
                      <wp:positionV relativeFrom="paragraph">
                        <wp:posOffset>412750</wp:posOffset>
                      </wp:positionV>
                      <wp:extent cx="2198370" cy="731520"/>
                      <wp:effectExtent l="14605" t="32385" r="1524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8520" cy="731520"/>
                                <a:chOff x="0" y="0"/>
                                <a:chExt cx="2198520" cy="73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3880" y="7560"/>
                                  <a:ext cx="380880" cy="65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576">
                                        <a:moveTo>
                                          <a:pt x="266" y="575"/>
                                        </a:moveTo>
                                        <a:lnTo>
                                          <a:pt x="0" y="576"/>
                                        </a:lnTo>
                                        <a:lnTo>
                                          <a:pt x="288" y="0"/>
                                        </a:lnTo>
                                        <a:lnTo>
                                          <a:pt x="576" y="576"/>
                                        </a:lnTo>
                                        <a:lnTo>
                                          <a:pt x="326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  <a:headEnd len="sm" type="stealth" w="med"/>
                                    <a:tailEnd len="sm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26960"/>
                                    <a:ext cx="3657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НЦ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080"/>
                                  <a:ext cx="36576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274320" cy="27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576">
                                        <a:moveTo>
                                          <a:pt x="266" y="575"/>
                                        </a:moveTo>
                                        <a:lnTo>
                                          <a:pt x="0" y="576"/>
                                        </a:lnTo>
                                        <a:lnTo>
                                          <a:pt x="288" y="0"/>
                                        </a:lnTo>
                                        <a:lnTo>
                                          <a:pt x="576" y="576"/>
                                        </a:lnTo>
                                        <a:lnTo>
                                          <a:pt x="326" y="5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  <a:headEnd len="sm" type="stealth" w="med"/>
                                    <a:tailEnd len="sm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36576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365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520"/>
                                    <a:ext cx="36576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47">
                                        <a:moveTo>
                                          <a:pt x="0" y="147"/>
                                        </a:moveTo>
                                        <a:lnTo>
                                          <a:pt x="87" y="0"/>
                                        </a:lnTo>
                                        <a:lnTo>
                                          <a:pt x="495" y="3"/>
                                        </a:lnTo>
                                        <a:lnTo>
                                          <a:pt x="576" y="147"/>
                                        </a:lnTo>
                                        <a:lnTo>
                                          <a:pt x="0" y="1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7400" y="1800"/>
                                  <a:ext cx="36576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365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520"/>
                                    <a:ext cx="36576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47">
                                        <a:moveTo>
                                          <a:pt x="0" y="147"/>
                                        </a:moveTo>
                                        <a:lnTo>
                                          <a:pt x="87" y="0"/>
                                        </a:lnTo>
                                        <a:lnTo>
                                          <a:pt x="495" y="3"/>
                                        </a:lnTo>
                                        <a:lnTo>
                                          <a:pt x="576" y="147"/>
                                        </a:lnTo>
                                        <a:lnTo>
                                          <a:pt x="0" y="1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41320" y="182880"/>
                                  <a:ext cx="457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0" y="144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0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0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4440" y="1980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4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4200" y="5486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5pt;margin-top:32.5pt;width:173.1pt;height:57.6pt" coordorigin="453,650" coordsize="3462,1152">
                      <v:group id="shape_0" style="position:absolute;left:1152;top:662;width:600;height:1033">
                        <v:shape id="shape_0" fillcolor="red" stroked="t" o:allowincell="f" style="position:absolute;left:1224;top:662;width:431;height:431;mso-wrap-style:none;v-text-anchor:middle;mso-position-horizontal-relative:margin" type="_x0000_t5"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  <v:shape id="shape_0" coordsize="576,576" path="m266,575l0,576l288,0l576,576l326,575e" stroked="t" o:allowincell="f" style="position:absolute;left:1152;top:662;width:575;height:575;mso-wrap-style:none;v-text-anchor:middle;mso-position-horizontal-relative:margin">
                          <v:fill o:detectmouseclick="t" on="false"/>
                          <v:stroke color="red" weight="28440" startarrow="classic" endarrow="classic" startarrowwidth="medium" startarrowlength="short" endarrowwidth="medium" endarrowlength="short" joinstyle="round" endcap="flat"/>
                          <w10:wrap type="none"/>
                        </v:shape>
                        <v:shape id="shape_0" stroked="f" o:allowincell="f" style="position:absolute;left:1176;top:1335;width:575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Н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3;top:680;width:576;height:576">
                        <v:shape id="shape_0" stroked="t" o:allowincell="f" style="position:absolute;left:525;top:680;width:431;height:431;mso-wrap-style:none;v-text-anchor:middle;mso-position-horizontal-relative:margin" type="_x0000_t5">
                          <v:fill o:detectmouseclick="t" on="false"/>
                          <v:stroke color="red" weight="28440" joinstyle="miter" endcap="flat"/>
                          <w10:wrap type="none"/>
                        </v:shape>
                        <v:shape id="shape_0" coordsize="576,576" path="m266,575l0,576l288,0l576,576l326,575e" stroked="t" o:allowincell="f" style="position:absolute;left:453;top:680;width:575;height:575;mso-wrap-style:none;v-text-anchor:middle;mso-position-horizontal-relative:margin">
                          <v:fill o:detectmouseclick="t" on="false"/>
                          <v:stroke color="red" weight="28440" startarrow="classic" endarrow="classic" startarrowwidth="medium" startarrowlength="short" endarrowwidth="medium" endarrowlength="short" joinstyle="round" endcap="flat"/>
                          <w10:wrap type="none"/>
                        </v:shape>
                      </v:group>
                      <v:group id="shape_0" style="position:absolute;left:1839;top:650;width:576;height:577">
                        <v:shape id="shape_0" fillcolor="white" stroked="t" o:allowincell="f" style="position:absolute;left:1839;top:650;width:575;height:575;mso-wrap-style:none;v-text-anchor:middle;mso-position-horizontal-relative:margin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coordsize="576,147" path="m0,147l87,0l495,3l576,147l0,147xe" fillcolor="red" stroked="t" o:allowincell="f" style="position:absolute;left:1839;top:1079;width:575;height:146;mso-wrap-style:none;v-text-anchor:middle;mso-position-horizontal-relative:margin">
                          <v:fill o:detectmouseclick="t" type="solid" color2="aqua"/>
                          <v:stroke color="red" weight="9360" joinstyle="round" endcap="flat"/>
                          <w10:wrap type="none"/>
                        </v:shape>
                      </v:group>
                      <v:group id="shape_0" style="position:absolute;left:2559;top:653;width:576;height:576">
                        <v:shape id="shape_0" fillcolor="white" stroked="t" o:allowincell="f" style="position:absolute;left:2559;top:653;width:575;height:575;mso-wrap-style:none;v-text-anchor:middle;mso-position-horizontal-relative:margin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coordsize="576,147" path="m0,147l87,0l495,3l576,147l0,147xe" stroked="t" o:allowincell="f" style="position:absolute;left:2559;top:1082;width:575;height:146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shape id="shape_0" coordsize="720,288" path="m0,144l144,0l720,0l720,288l144,288l0,144xe" stroked="t" o:allowincell="f" style="position:absolute;left:3195;top:938;width:719;height:2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3531;top:96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1;top:1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23;top:1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3;top:1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83;top:15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ind w:left="-108" w:right="140" w:firstLine="284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Пункты управления авиацией:</w:t>
            </w:r>
          </w:p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1 - пункт управления истребителей; 2 - пункт наведения и целеуказания; 3 - группа боевого управления; 4 - пункт управления авиационного наводчика; 5 - пункт управления авиационного наводчика на подвижных средствах (знак по типу средства) </w:t>
            </w:r>
          </w:p>
        </w:tc>
      </w:tr>
      <w:tr>
        <w:trPr>
          <w:trHeight w:val="108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39470</wp:posOffset>
                      </wp:positionH>
                      <wp:positionV relativeFrom="paragraph">
                        <wp:posOffset>61595</wp:posOffset>
                      </wp:positionV>
                      <wp:extent cx="417195" cy="574040"/>
                      <wp:effectExtent l="29210" t="635" r="2921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240" cy="574200"/>
                                <a:chOff x="0" y="0"/>
                                <a:chExt cx="417240" cy="574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9640" y="-89640"/>
                                  <a:ext cx="23796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0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0428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255960"/>
                                  <a:ext cx="208440" cy="318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pt;margin-top:-2.2pt;width:18.75pt;height:52.25pt" coordorigin="1462,-44" coordsize="375,1045">
                      <v:rect id="shape_0" coordsize="10800,21599" path="l0,21600xee" stroked="t" o:allowincell="f" style="position:absolute;left:1463;top:-43;width:374;height:656;mso-wrap-style:none;v-text-anchor:middle;rotation:90;mso-position-horizontal-relative:margin">
                        <v:fill o:detectmouseclick="t" on="false"/>
                        <v:stroke color="red" weight="28440" startarrow="classic" endarrow="classic" startarrowwidth="medium" startarrowlength="medium" endarrowwidth="medium" endarrowlength="medium" joinstyle="miter" endcap="flat"/>
                        <w10:wrap type="none"/>
                      </v:rect>
                      <v:shape id="shape_0" fillcolor="white" stroked="t" o:allowincell="f" style="position:absolute;left:1481;top:500;width:327;height:500;mso-wrap-style:none;v-text-anchor:middle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Радионавигационный пункт, станция</w:t>
            </w:r>
          </w:p>
        </w:tc>
      </w:tr>
      <w:tr>
        <w:trPr>
          <w:trHeight w:val="9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75565</wp:posOffset>
                      </wp:positionV>
                      <wp:extent cx="838200" cy="477520"/>
                      <wp:effectExtent l="14605" t="0" r="1524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77360"/>
                                <a:chOff x="0" y="0"/>
                                <a:chExt cx="83808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560"/>
                                  <a:ext cx="8229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144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1152" y="144"/>
                                      </a:lnTo>
                                      <a:lnTo>
                                        <a:pt x="12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385920"/>
                                  <a:ext cx="8229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144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1152" y="144"/>
                                      </a:lnTo>
                                      <a:lnTo>
                                        <a:pt x="12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520" y="2876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760" y="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-6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5.95pt;width:66pt;height:37.6pt" coordorigin="1179,119" coordsize="1320,752">
                      <v:shape id="shape_0" coordsize="1296,144" path="m0,0l144,144l1152,144l1296,0e" stroked="t" o:allowincell="f" style="position:absolute;left:1179;top:287;width:1295;height:14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296,144" path="m0,0l144,144l1152,144l1296,0e" stroked="t" o:allowincell="f" style="position:absolute;left:1203;top:727;width:1295;height:143;flip:y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424,572" to="2287,572" stroked="t" o:allowincell="f" style="position:absolute;flip:x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443;top:119;width:10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-6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Коридор пролета авиации с указанием высоты (6000 м) и направления пролета </w:t>
            </w:r>
          </w:p>
        </w:tc>
      </w:tr>
      <w:tr>
        <w:trPr>
          <w:trHeight w:val="155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3975</wp:posOffset>
                      </wp:positionV>
                      <wp:extent cx="1965960" cy="822960"/>
                      <wp:effectExtent l="2540" t="1460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822960"/>
                                <a:chOff x="0" y="0"/>
                                <a:chExt cx="1965960" cy="82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65960" cy="822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16400" y="-137160"/>
                                    <a:ext cx="27432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57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5742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16400" y="122040"/>
                                    <a:ext cx="27432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57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77">
                                        <a:moveTo>
                                          <a:pt x="10800" y="0"/>
                                        </a:moveTo>
                                        <a:arcTo wR="10800" hR="10800" stAng="-5400000" swAng="10575742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400" y="9144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788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5720" y="9144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528480"/>
                                    <a:ext cx="109728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Н-8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6.10-16.20 08.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5880" y="274320"/>
                                    <a:ext cx="640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Миг 2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3808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en-US"/>
                                        </w:rPr>
                                        <w:t>F-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0040" y="663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-6.6pt;width:154.8pt;height:75.7pt" coordorigin="531,-132" coordsize="3096,1514">
                      <v:group id="shape_0" style="position:absolute;left:531;top:-132;width:3096;height:1514">
                        <v:rect id="shape_0" coordsize="10800,21577" path="l0,21600xee" stroked="t" o:allowincell="t" style="position:absolute;left:1659;top:-130;width:431;height:863;mso-wrap-style:none;v-text-anchor:middle;rotation:270">
                          <v:fill o:detectmouseclick="t" on="false"/>
                          <v:stroke color="red" weight="28440" joinstyle="miter" endcap="flat"/>
                          <w10:wrap type="none"/>
                        </v:rect>
                        <v:rect id="shape_0" coordsize="10800,21577" path="l0,21600xee" stroked="t" o:allowincell="t" style="position:absolute;left:1659;top:278;width:431;height:863;flip:y;mso-wrap-style:none;v-text-anchor:middle;rotation:270">
                          <v:fill o:detectmouseclick="t" on="false"/>
                          <v:stroke color="navy" weight="28440" joinstyle="miter" endcap="flat"/>
                          <w10:wrap type="none"/>
                        </v:rect>
                        <v:line id="shape_0" from="579,517" to="1442,517" stroked="t" o:allowincell="t" style="position:absolute">
                          <v:stroke color="navy" weight="2844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63,229" to="1163,804" stroked="t" o:allowincell="t" style="position:absolute">
                          <v:stroke color="navy" weight="28440" joinstyle="miter" endcap="flat"/>
                          <v:fill o:detectmouseclick="t" on="false"/>
                          <w10:wrap type="none"/>
                        </v:line>
                        <v:line id="shape_0" from="2307,517" to="3170,517" stroked="t" o:allowincell="t" style="position:absolute;flip:x">
                          <v:stroke color="red" weight="2844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87,229" to="2587,804" stroked="t" o:allowincell="t" style="position:absolute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11;top:917;width:1727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-8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6.10-16.20 08.0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9;top:517;width:1007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Миг 2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1;top:517;width:599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F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35,1130" to="2654,1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Воздушный бой с указанием количества и типа самолетов, высоты (8000м), времени и даты его проведения </w:t>
            </w:r>
          </w:p>
        </w:tc>
      </w:tr>
      <w:tr>
        <w:trPr>
          <w:trHeight w:val="127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9530</wp:posOffset>
                      </wp:positionV>
                      <wp:extent cx="1097280" cy="789940"/>
                      <wp:effectExtent l="254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789840"/>
                                <a:chOff x="0" y="0"/>
                                <a:chExt cx="1097280" cy="78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78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0200" y="11700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117000"/>
                                    <a:ext cx="9144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7560" y="98640"/>
                                    <a:ext cx="32076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415" h="10800">
                                        <a:moveTo>
                                          <a:pt x="5185" y="1574"/>
                                        </a:moveTo>
                                        <a:arcTo wR="10800" hR="10800" stAng="-7279611" swAng="72796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415" h="10800">
                                        <a:moveTo>
                                          <a:pt x="5185" y="1574"/>
                                        </a:moveTo>
                                        <a:arcTo wR="10800" hR="10800" stAng="-7279611" swAng="7279611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91800">
                                    <a:off x="429840" y="70920"/>
                                    <a:ext cx="320760" cy="24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415" h="10800">
                                        <a:moveTo>
                                          <a:pt x="5185" y="1574"/>
                                        </a:moveTo>
                                        <a:arcTo wR="10800" hR="10800" stAng="-7279611" swAng="72796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415" h="10800">
                                        <a:moveTo>
                                          <a:pt x="5185" y="1574"/>
                                        </a:moveTo>
                                        <a:arcTo wR="10800" hR="10800" stAng="-7279611" swAng="7279611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772000">
                                    <a:off x="340920" y="325440"/>
                                    <a:ext cx="23508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020" h="10800">
                                        <a:moveTo>
                                          <a:pt x="9580" y="69"/>
                                        </a:moveTo>
                                        <a:arcTo wR="10800" hR="10800" stAng="-5789177" swAng="578917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020" h="10800">
                                        <a:moveTo>
                                          <a:pt x="9580" y="69"/>
                                        </a:moveTo>
                                        <a:arcTo wR="10800" hR="10800" stAng="-5789177" swAng="5789177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95360"/>
                                    <a:ext cx="109728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4 Миг 29 2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ru-RU"/>
                                        </w:rPr>
                                        <w:t>иа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06.00-06.30 15.0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3684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9.5pt;width:86.4pt;height:56.6pt" coordorigin="1035,190" coordsize="1728,1132">
                      <v:group id="shape_0" style="position:absolute;left:1035;top:190;width:1728;height:1132">
                        <v:oval id="shape_0" fillcolor="navy" stroked="t" o:allowincell="t" style="position:absolute;left:1571;top:262;width:431;height:431;mso-wrap-style:none;v-text-anchor:middle">
                          <v:fill o:detectmouseclick="t" type="solid" color2="#ffff7f"/>
                          <v:stroke color="navy" weight="28440" joinstyle="miter" endcap="flat"/>
                          <w10:wrap type="none"/>
                        </v:oval>
                        <v:rect id="shape_0" fillcolor="white" stroked="t" o:allowincell="t" style="position:absolute;left:1715;top:262;width:143;height:431;mso-wrap-style:none;v-text-anchor:middle">
                          <v:fill o:detectmouseclick="t" type="solid" color2="black"/>
                          <v:stroke color="navy" weight="9360" joinstyle="miter" endcap="flat"/>
                          <w10:wrap type="none"/>
                        </v:rect>
                        <v:rect id="shape_0" coordsize="16415,10800" path="l0,21600xee" stroked="t" o:allowincell="t" style="position:absolute;left:1331;top:233;width:504;height:287;mso-wrap-style:none;v-text-anchor:middle;rotation:270">
                          <v:fill o:detectmouseclick="t" on="false"/>
                          <v:stroke color="red" weight="28440" endarrow="classic" endarrowwidth="medium" endarrowlength="medium" joinstyle="miter" endcap="flat"/>
                          <w10:wrap type="none"/>
                        </v:rect>
                        <v:rect id="shape_0" coordsize="16415,10800" path="l0,21600xee" stroked="t" o:allowincell="t" style="position:absolute;left:1712;top:189;width:504;height:391;mso-wrap-style:none;v-text-anchor:middle;rotation:37">
                          <v:fill o:detectmouseclick="t" on="false"/>
                          <v:stroke color="red" weight="28440" endarrow="classic" endarrowwidth="medium" endarrowlength="medium" joinstyle="miter" endcap="flat"/>
                          <w10:wrap type="none"/>
                        </v:rect>
                        <v:rect id="shape_0" coordsize="12020,10800" path="l0,21600xee" stroked="t" o:allowincell="t" style="position:absolute;left:1571;top:591;width:369;height:287;mso-wrap-style:none;v-text-anchor:middle;rotation:146">
                          <v:fill o:detectmouseclick="t" on="false"/>
                          <v:stroke color="red" weight="28440" endarrow="classic" endarrowwidth="medium" endarrowlength="medium" joinstyle="miter" endcap="flat"/>
                          <w10:wrap type="none"/>
                        </v:rect>
                        <v:shape id="shape_0" stroked="f" o:allowincell="t" style="position:absolute;left:1035;top:858;width:1727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4 Миг 29 24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иа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6.00-06.30 15.0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35,1081" to="2654,1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Блокирование аэродрома с указанием количества (4), типа, принадлежности самолетов, времени и даты блокирования </w:t>
            </w:r>
          </w:p>
        </w:tc>
      </w:tr>
      <w:tr>
        <w:trPr>
          <w:trHeight w:val="196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1125" distR="97790" simplePos="0" locked="0" layoutInCell="0" allowOverlap="1" relativeHeight="1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1430</wp:posOffset>
                      </wp:positionV>
                      <wp:extent cx="1463040" cy="11423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142280"/>
                                <a:chOff x="0" y="0"/>
                                <a:chExt cx="146304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304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2120">
                                      <a:moveTo>
                                        <a:pt x="324" y="1792"/>
                                      </a:moveTo>
                                      <a:cubicBezTo>
                                        <a:pt x="324" y="1792"/>
                                        <a:pt x="252" y="1072"/>
                                        <a:pt x="180" y="352"/>
                                      </a:cubicBezTo>
                                      <a:cubicBezTo>
                                        <a:pt x="0" y="350"/>
                                        <a:pt x="36" y="208"/>
                                        <a:pt x="36" y="208"/>
                                      </a:cubicBezTo>
                                      <a:cubicBezTo>
                                        <a:pt x="36" y="208"/>
                                        <a:pt x="100" y="0"/>
                                        <a:pt x="324" y="208"/>
                                      </a:cubicBezTo>
                                      <a:cubicBezTo>
                                        <a:pt x="324" y="208"/>
                                        <a:pt x="1847" y="303"/>
                                        <a:pt x="2200" y="310"/>
                                      </a:cubicBezTo>
                                      <a:cubicBezTo>
                                        <a:pt x="2370" y="180"/>
                                        <a:pt x="2393" y="188"/>
                                        <a:pt x="2440" y="250"/>
                                      </a:cubicBezTo>
                                      <a:cubicBezTo>
                                        <a:pt x="2520" y="370"/>
                                        <a:pt x="2380" y="490"/>
                                        <a:pt x="2380" y="490"/>
                                      </a:cubicBezTo>
                                      <a:cubicBezTo>
                                        <a:pt x="2380" y="490"/>
                                        <a:pt x="2214" y="1529"/>
                                        <a:pt x="2196" y="1792"/>
                                      </a:cubicBezTo>
                                      <a:cubicBezTo>
                                        <a:pt x="2430" y="1910"/>
                                        <a:pt x="2294" y="2046"/>
                                        <a:pt x="2270" y="2070"/>
                                      </a:cubicBezTo>
                                      <a:cubicBezTo>
                                        <a:pt x="2247" y="2103"/>
                                        <a:pt x="2080" y="2110"/>
                                        <a:pt x="2060" y="1990"/>
                                      </a:cubicBezTo>
                                      <a:cubicBezTo>
                                        <a:pt x="2060" y="1990"/>
                                        <a:pt x="1260" y="1936"/>
                                        <a:pt x="468" y="1936"/>
                                      </a:cubicBezTo>
                                      <a:cubicBezTo>
                                        <a:pt x="240" y="2120"/>
                                        <a:pt x="224" y="2004"/>
                                        <a:pt x="200" y="1980"/>
                                      </a:cubicBezTo>
                                      <a:cubicBezTo>
                                        <a:pt x="176" y="1956"/>
                                        <a:pt x="130" y="1780"/>
                                        <a:pt x="324" y="179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443880"/>
                                  <a:ext cx="501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7756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27756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6480" y="224280"/>
                                  <a:ext cx="334080" cy="30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640" y="654120"/>
                                  <a:ext cx="100260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 Су- 24м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.00-14.00 02.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640" y="775800"/>
                                  <a:ext cx="835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0.9pt;width:115.2pt;height:89.95pt" coordorigin="603,18" coordsize="2304,1799">
                      <v:shape id="shape_0" coordsize="2520,2120" path="m324,1792c324,1792,252,1072,180,352c0,350,36,208,36,208c36,208,100,0,324,208c324,208,1847,303,2200,310c2370,180,2393,188,2440,250c2520,370,2380,490,2380,490c2380,490,2214,1529,2196,1792c2430,1910,2294,2046,2270,2070c2247,2103,2080,2110,2060,1990c2060,1990,1260,1936,468,1936c240,2120,224,2004,200,1980c176,1956,130,1780,324,1792xe" stroked="t" o:allowincell="f" style="position:absolute;left:603;top:18;width:2303;height:179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539,717" to="2327,71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48,455" to="1548,94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444,455" to="1444,94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80,371" to="1705,858" stroked="t" o:allowincell="f" style="position:absolute;flip:xy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71;top:1048;width:1578;height:3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 Су- 24м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.00-14.00 02.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57,1240" to="2272,12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Район воздушной разведки с указанием количества самолето-вылетов (2), типа самолетов, времени и даты ведения разведки</w:t>
            </w:r>
          </w:p>
        </w:tc>
      </w:tr>
      <w:tr>
        <w:trPr>
          <w:trHeight w:val="141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34290" simplePos="0" locked="0" layoutInCell="0" allowOverlap="1" relativeHeight="17">
                      <wp:simplePos x="0" y="0"/>
                      <wp:positionH relativeFrom="margin">
                        <wp:posOffset>250825</wp:posOffset>
                      </wp:positionH>
                      <wp:positionV relativeFrom="paragraph">
                        <wp:posOffset>47625</wp:posOffset>
                      </wp:positionV>
                      <wp:extent cx="1928495" cy="960755"/>
                      <wp:effectExtent l="0" t="190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8520" cy="960840"/>
                                <a:chOff x="0" y="0"/>
                                <a:chExt cx="1928520" cy="960840"/>
                              </a:xfrm>
                            </wpg:grpSpPr>
                            <wps:wsp>
                              <wps:cNvSpPr/>
                              <wps:spPr>
                                <a:xfrm rot="10159800">
                                  <a:off x="239760" y="28800"/>
                                  <a:ext cx="355680" cy="45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016" h="21600">
                                      <a:moveTo>
                                        <a:pt x="7322" y="575"/>
                                      </a:moveTo>
                                      <a:arcTo wR="10800" hR="10800" stAng="-6527264" swAng="148991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016" h="21600">
                                      <a:moveTo>
                                        <a:pt x="7322" y="575"/>
                                      </a:moveTo>
                                      <a:arcTo wR="10800" hR="10800" stAng="-6527264" swAng="148991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35600">
                                  <a:off x="1347840" y="126000"/>
                                  <a:ext cx="483120" cy="50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444" h="21600">
                                      <a:moveTo>
                                        <a:pt x="10800" y="0"/>
                                      </a:moveTo>
                                      <a:arcTo wR="10800" hR="10800" stAng="-5400000" swAng="156158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444" h="21600">
                                      <a:moveTo>
                                        <a:pt x="10800" y="0"/>
                                      </a:moveTo>
                                      <a:arcTo wR="10800" hR="10800" stAng="-5400000" swAng="1561581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210240"/>
                                  <a:ext cx="47736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258">
                                      <a:moveTo>
                                        <a:pt x="752" y="0"/>
                                      </a:moveTo>
                                      <a:lnTo>
                                        <a:pt x="0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920" y="132840"/>
                                  <a:ext cx="1206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540">
                                      <a:moveTo>
                                        <a:pt x="0" y="0"/>
                                      </a:moveTo>
                                      <a:lnTo>
                                        <a:pt x="19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405720"/>
                                  <a:ext cx="2030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00">
                                      <a:moveTo>
                                        <a:pt x="0" y="100"/>
                                      </a:moveTo>
                                      <a:lnTo>
                                        <a:pt x="3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4120" y="138960"/>
                                  <a:ext cx="1587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" h="90">
                                      <a:moveTo>
                                        <a:pt x="0" y="90"/>
                                      </a:moveTo>
                                      <a:lnTo>
                                        <a:pt x="2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364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Н – 9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.00-16.00 01.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29520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 МиГ-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63576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5.95pt;width:144.2pt;height:73.45pt" coordorigin="395,119" coordsize="2884,1469">
                      <v:rect id="shape_0" coordsize="19016,21600" path="l0,21600xee" stroked="t" o:allowincell="f" style="position:absolute;left:773;top:120;width:559;height:723;mso-wrap-style:none;v-text-anchor:middle;rotation:169;mso-position-horizontal-relative:margin">
                        <v:fill o:detectmouseclick="t" on="false"/>
                        <v:stroke color="red" weight="28440" endarrow="classic" endarrowwidth="medium" endarrowlength="medium" joinstyle="miter" endcap="flat"/>
                        <w10:wrap type="none"/>
                      </v:rect>
                      <v:rect id="shape_0" coordsize="21444,21600" path="l0,21600xee" stroked="t" o:allowincell="f" style="position:absolute;left:2517;top:273;width:760;height:791;mso-wrap-style:none;v-text-anchor:middle;rotation:327;mso-position-horizontal-relative:margin">
                        <v:fill o:detectmouseclick="t" on="false"/>
                        <v:stroke color="red" weight="28440" endarrow="classic" endarrowwidth="medium" endarrowlength="medium" joinstyle="miter" endcap="flat"/>
                        <w10:wrap type="none"/>
                      </v:rect>
                      <v:shape id="shape_0" coordsize="752,258" path="m752,0l0,258e" stroked="t" o:allowincell="f" style="position:absolute;left:1679;top:406;width:751;height:257;mso-wrap-style:none;v-text-anchor:middle;mso-position-horizontal-relative:margin">
                        <v:fill o:detectmouseclick="t" on="false"/>
                        <v:stroke color="red" weight="28440" endarrow="classic" endarrowwidth="medium" endarrowlength="medium" joinstyle="round" endcap="flat"/>
                        <w10:wrap type="none"/>
                      </v:shape>
                      <v:shape id="shape_0" coordsize="190,540" path="m0,0l190,540e" stroked="t" o:allowincell="f" style="position:absolute;left:1839;top:284;width:189;height:53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320,100" path="m0,100l320,0e" stroked="t" o:allowincell="f" style="position:absolute;left:1219;top:714;width:319;height:9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50,90" path="m0,90l250,0e" stroked="t" o:allowincell="f" style="position:absolute;left:2559;top:294;width:249;height:8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395;top:868;width:215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Н –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.00-16.00 01.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23;top:540;width:115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МиГ-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9,1076" to="2270,107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Прикрытие истребителями войск, объектов с указанием количества (4), типа самолетов, высоты (9000м), времени и даты прикрытия</w:t>
            </w:r>
          </w:p>
        </w:tc>
      </w:tr>
      <w:tr>
        <w:trPr>
          <w:trHeight w:val="211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2235" distR="97155" simplePos="0" locked="0" layoutInCell="0" allowOverlap="1" relativeHeight="18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104775</wp:posOffset>
                      </wp:positionV>
                      <wp:extent cx="1685290" cy="11950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160" cy="1195200"/>
                                <a:chOff x="0" y="0"/>
                                <a:chExt cx="1685160" cy="1195200"/>
                              </a:xfrm>
                            </wpg:grpSpPr>
                            <wps:wsp>
                              <wps:cNvSpPr/>
                              <wps:spPr>
                                <a:xfrm rot="10159800">
                                  <a:off x="145440" y="465840"/>
                                  <a:ext cx="32076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016" h="21600">
                                      <a:moveTo>
                                        <a:pt x="7322" y="575"/>
                                      </a:moveTo>
                                      <a:arcTo wR="10800" hR="10800" stAng="-6527264" swAng="148991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016" h="21600">
                                      <a:moveTo>
                                        <a:pt x="7322" y="575"/>
                                      </a:moveTo>
                                      <a:arcTo wR="10800" hR="10800" stAng="-6527264" swAng="148991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96920"/>
                                  <a:ext cx="1072440" cy="37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МиГ-29 Н-6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.00-16.00 10.0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360" y="336600"/>
                                  <a:ext cx="107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57800">
                                  <a:off x="1090080" y="589320"/>
                                  <a:ext cx="32076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016" h="21600">
                                      <a:moveTo>
                                        <a:pt x="7322" y="575"/>
                                      </a:moveTo>
                                      <a:arcTo wR="10800" hR="10800" stAng="-6527264" swAng="148991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016" h="21600">
                                      <a:moveTo>
                                        <a:pt x="7322" y="575"/>
                                      </a:moveTo>
                                      <a:arcTo wR="10800" hR="10800" stAng="-6527264" swAng="1489911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607680"/>
                                  <a:ext cx="71064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0" h="410">
                                      <a:moveTo>
                                        <a:pt x="0" y="410"/>
                                      </a:moveTo>
                                      <a:lnTo>
                                        <a:pt x="1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42200">
                                  <a:off x="28080" y="16920"/>
                                  <a:ext cx="13716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18400">
                                  <a:off x="1520280" y="19440"/>
                                  <a:ext cx="1238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49680"/>
                                  <a:ext cx="13456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8" h="36">
                                      <a:moveTo>
                                        <a:pt x="0" y="0"/>
                                      </a:moveTo>
                                      <a:lnTo>
                                        <a:pt x="2348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33000">
                                  <a:off x="1450080" y="1023480"/>
                                  <a:ext cx="13716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98800">
                                  <a:off x="41400" y="986760"/>
                                  <a:ext cx="12312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012" h="21600">
                                      <a:moveTo>
                                        <a:pt x="10800" y="0"/>
                                      </a:moveTo>
                                      <a:arcTo wR="10800" hR="10800" stAng="-5400000" swAng="13313942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117080"/>
                                  <a:ext cx="12726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0" h="40">
                                      <a:moveTo>
                                        <a:pt x="0" y="0"/>
                                      </a:moveTo>
                                      <a:lnTo>
                                        <a:pt x="2220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60560"/>
                                  <a:ext cx="18360" cy="83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628">
                                      <a:moveTo>
                                        <a:pt x="0" y="0"/>
                                      </a:moveTo>
                                      <a:lnTo>
                                        <a:pt x="33" y="162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86840"/>
                                  <a:ext cx="51480" cy="84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650">
                                      <a:moveTo>
                                        <a:pt x="0" y="1650"/>
                                      </a:moveTo>
                                      <a:lnTo>
                                        <a:pt x="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75pt;margin-top:9.55pt;width:127.35pt;height:91.05pt" coordorigin="615,191" coordsize="2547,1821">
                      <v:rect id="shape_0" coordsize="19016,21600" path="l0,21600xee" stroked="t" o:allowincell="f" style="position:absolute;left:800;top:898;width:504;height:585;mso-wrap-style:none;v-text-anchor:middle;rotation:169;mso-position-horizontal-relative:margin">
                        <v:fill o:detectmouseclick="t" on="false"/>
                        <v:stroke color="red" weight="28440" endarrow="classic" endarrowwidth="medium" endarrowlength="medium" joinstyle="miter" endcap="flat"/>
                        <w10:wrap type="none"/>
                      </v:rect>
                      <v:shape id="shape_0" stroked="f" o:allowincell="f" style="position:absolute;left:1382;top:475;width:1688;height:5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МиГ-29 Н-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.00-16.00 10.0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53,695" to="2941,69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9016,21600" path="l0,21600xee" stroked="t" o:allowincell="f" style="position:absolute;left:2288;top:1093;width:504;height:585;mso-wrap-style:none;v-text-anchor:middle;rotation:347;mso-position-horizontal-relative:margin">
                        <v:fill o:detectmouseclick="t" on="false"/>
                        <v:stroke color="red" weight="28440" endarrow="classic" endarrowwidth="medium" endarrowlength="medium" joinstyle="miter" endcap="flat"/>
                        <w10:wrap type="none"/>
                      </v:rect>
                      <v:shape id="shape_0" coordsize="1240,410" path="m0,410l1240,0e" stroked="t" o:allowincell="f" style="position:absolute;left:1240;top:1122;width:1118;height:33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rect id="shape_0" coordsize="18012,21600" path="l0,21600xee" stroked="t" o:allowincell="f" style="position:absolute;left:616;top:191;width:215;height:234;mso-wrap-style:none;v-text-anchor:middle;rotation:197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rect id="shape_0" coordsize="18012,21600" path="l0,21600xee" stroked="t" o:allowincell="f" style="position:absolute;left:2966;top:195;width:194;height:261;mso-wrap-style:none;v-text-anchor:middle;rotation:313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2348,36" path="m0,0l2348,36e" stroked="t" o:allowincell="f" style="position:absolute;left:863;top:243;width:2118;height:2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rect id="shape_0" coordsize="18012,21600" path="l0,21600xee" stroked="t" o:allowincell="f" style="position:absolute;left:2856;top:1777;width:215;height:234;mso-wrap-style:none;v-text-anchor:middle;rotation:26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rect id="shape_0" coordsize="18012,21600" path="l0,21600xee" stroked="t" o:allowincell="f" style="position:absolute;left:637;top:1719;width:193;height:261;mso-wrap-style:none;v-text-anchor:middle;rotation:130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2220,40" path="m0,0l2220,40e" stroked="t" o:allowincell="f" style="position:absolute;left:843;top:1924;width:2003;height:3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33,1628" path="m0,0l33,1628e" stroked="t" o:allowincell="f" style="position:absolute;left:681;top:418;width:28;height:131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0,1650" path="m0,1650l90,0e" stroked="t" o:allowincell="f" style="position:absolute;left:3000;top:459;width:80;height:133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Зона дежурства в воздухе с указанием коли</w:t>
              <w:softHyphen/>
              <w:t>чества (4) и типа самолетов, высоты (6000м), времени и даты дежурства</w:t>
            </w:r>
          </w:p>
        </w:tc>
      </w:tr>
      <w:tr>
        <w:trPr>
          <w:trHeight w:val="154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11125</wp:posOffset>
                      </wp:positionV>
                      <wp:extent cx="1510665" cy="698500"/>
                      <wp:effectExtent l="14605" t="7620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98400"/>
                                <a:chOff x="0" y="0"/>
                                <a:chExt cx="151056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7400" y="172080"/>
                                  <a:ext cx="491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698400"/>
                                  <a:ext cx="574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11520"/>
                                  <a:ext cx="0" cy="313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2520"/>
                                  <a:ext cx="0" cy="313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1911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303">
                                      <a:moveTo>
                                        <a:pt x="0" y="303"/>
                                      </a:moveTo>
                                      <a:lnTo>
                                        <a:pt x="201" y="195"/>
                                      </a:lnTo>
                                      <a:lnTo>
                                        <a:pt x="81" y="165"/>
                                      </a:lnTo>
                                      <a:lnTo>
                                        <a:pt x="3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60600">
                                  <a:off x="1072440" y="191160"/>
                                  <a:ext cx="18288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303">
                                      <a:moveTo>
                                        <a:pt x="0" y="303"/>
                                      </a:moveTo>
                                      <a:lnTo>
                                        <a:pt x="201" y="195"/>
                                      </a:lnTo>
                                      <a:lnTo>
                                        <a:pt x="81" y="165"/>
                                      </a:lnTo>
                                      <a:lnTo>
                                        <a:pt x="3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440"/>
                                  <a:ext cx="274320" cy="510480"/>
                                </a:xfrm>
                                <a:custGeom>
                                  <a:avLst/>
                                  <a:gdLst>
                                    <a:gd name="textAreaLeft" fmla="*/ 45720 w 155520"/>
                                    <a:gd name="textAreaRight" fmla="*/ 155520 w 155520"/>
                                    <a:gd name="textAreaTop" fmla="*/ 72360 h 289440"/>
                                    <a:gd name="textAreaBottom" fmla="*/ 217080 h 28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3080" y="178920"/>
                                  <a:ext cx="274320" cy="510480"/>
                                </a:xfrm>
                                <a:custGeom>
                                  <a:avLst/>
                                  <a:gdLst>
                                    <a:gd name="textAreaLeft" fmla="*/ 46080 w 155520"/>
                                    <a:gd name="textAreaRight" fmla="*/ 155880 w 155520"/>
                                    <a:gd name="textAreaTop" fmla="*/ 72360 h 289440"/>
                                    <a:gd name="textAreaBottom" fmla="*/ 217080 h 28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960" y="332280"/>
                                  <a:ext cx="1245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 Су-25 Н-6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.00-11.00 16.0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375120"/>
                                  <a:ext cx="28188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5800" y="15840"/>
                                  <a:ext cx="0" cy="313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5pt;margin-top:8.75pt;width:118.95pt;height:54.95pt" coordorigin="843,175" coordsize="2379,1099">
                      <v:line id="shape_0" from="1532,446" to="2305,44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474,1275" to="2377,127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306,193" to="2306,68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392,179" to="2392,67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336,303" path="m0,303l201,195l81,165l336,0e" stroked="t" o:allowincell="t" style="position:absolute;left:2497;top:175;width:300;height:258;mso-wrap-style:none;v-text-anchor:middle">
                        <v:fill o:detectmouseclick="t" on="false"/>
                        <v:stroke color="red" weight="28440" endarrow="classic" endarrowwidth="medium" endarrowlength="short" joinstyle="round" endcap="flat"/>
                        <w10:wrap type="none"/>
                      </v:shape>
                      <v:shape id="shape_0" coordsize="336,303" path="m0,303l201,195l81,165l336,0e" stroked="t" o:allowincell="t" style="position:absolute;left:2531;top:476;width:287;height:271;mso-wrap-style:none;v-text-anchor:middle;rotation:76">
                        <v:fill o:detectmouseclick="t" on="false"/>
                        <v:stroke color="red" weight="28440" endarrow="classic" endarrowwidth="medium" endarrowlength="short" joinstyle="round" endcap="flat"/>
                        <w10:wrap type="none"/>
                      </v:shap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843;top:461;width:431;height:803;mso-wrap-style:none;v-text-anchor:middle" type="_x0000_t85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stroked="t" o:allowincell="t" style="position:absolute;left:2659;top:457;width:431;height:803;flip:x;mso-wrap-style:none;v-text-anchor:middle" type="_x0000_t85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stroked="f" o:allowincell="t" style="position:absolute;left:1260;top:698;width:196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 Су-25 Н-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.00-11.00 16.0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;top:766;width:443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90,200" to="2490,692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Зона постановки активных помех в воздухе с указанием номера зоны, количества и типа самолетов (вертолетов) РЭБ, высоты, времени и даты</w:t>
            </w:r>
          </w:p>
        </w:tc>
      </w:tr>
      <w:tr>
        <w:trPr>
          <w:trHeight w:val="97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0160</wp:posOffset>
                      </wp:positionV>
                      <wp:extent cx="2123440" cy="577215"/>
                      <wp:effectExtent l="0" t="889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3280" cy="577080"/>
                                <a:chOff x="0" y="0"/>
                                <a:chExt cx="2123280" cy="57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6480" y="394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844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668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4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5976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 Су-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.00 16.0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59760"/>
                                  <a:ext cx="822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Су-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.00 16.0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0.8pt;width:167.15pt;height:45.4pt" coordorigin="571,16" coordsize="3343,908">
                      <v:shape id="shape_0" stroked="f" o:allowincell="t" style="position:absolute;left:2140;top:63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1,61" to="1002,636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11,16" to="2442,591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51,16" to="2682,591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71;top:637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9;top:110;width:129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 Су-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.00 16.0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110;width:129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Су-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.00 16.0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Удары авиации с применением обычного оружия с указанием количества (12), типа самолетов, времени и даты нанесения ударов: 1 - одиночные удары; 2 - групповые удары </w:t>
            </w:r>
          </w:p>
        </w:tc>
      </w:tr>
      <w:tr>
        <w:trPr>
          <w:trHeight w:val="270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80010</wp:posOffset>
                      </wp:positionV>
                      <wp:extent cx="1343025" cy="1554480"/>
                      <wp:effectExtent l="0" t="1460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3160" cy="1554480"/>
                                <a:chOff x="0" y="0"/>
                                <a:chExt cx="1343160" cy="155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1280" y="1433880"/>
                                  <a:ext cx="8208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138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352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89100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386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840" y="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840" y="1386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920" y="0"/>
                                  <a:ext cx="0" cy="138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6640" y="26352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200" y="89460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4080" y="28440"/>
                                  <a:ext cx="16308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790">
                                      <a:moveTo>
                                        <a:pt x="10800" y="0"/>
                                      </a:moveTo>
                                      <a:arcTo wR="10800" hR="10800" stAng="-5400001" swAng="94606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790">
                                      <a:moveTo>
                                        <a:pt x="10800" y="0"/>
                                      </a:moveTo>
                                      <a:arcTo wR="10800" hR="10800" stAng="-5400001" swAng="946063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1360" y="659160"/>
                                  <a:ext cx="16308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790">
                                      <a:moveTo>
                                        <a:pt x="10800" y="0"/>
                                      </a:moveTo>
                                      <a:arcTo wR="10800" hR="10800" stAng="-5400001" swAng="94606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790">
                                      <a:moveTo>
                                        <a:pt x="10800" y="0"/>
                                      </a:moveTo>
                                      <a:arcTo wR="10800" hR="10800" stAng="-5400001" swAng="946063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680" y="1433880"/>
                                  <a:ext cx="8208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6640" y="154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783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780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494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.3pt;width:105.75pt;height:122.4pt" coordorigin="717,126" coordsize="2115,2448">
                      <v:shape id="shape_0" stroked="f" o:allowincell="t" style="position:absolute;left:2530;top:2384;width:128;height: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49,126" to="1149,2308" stroked="t" o:allowincell="t" style="position:absolute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717,541" to="1360,541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4,1529" to="1397,1529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0,2309" to="1276,230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20,126" to="1276,12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443,126" to="2699,126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443,2309" to="2699,2309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572,126" to="2572,2308" stroked="t" o:allowincell="t" style="position:absolute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2176,541" to="2819,541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8,1535" to="2831,1535" stroked="t" o:allowincell="t" style="position:absolute;flip:x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20790" path="l0,21600xee" stroked="t" o:allowincell="t" style="position:absolute;left:1952;top:171;width:256;height:364;flip:x;mso-wrap-style:none;v-text-anchor:middle">
                        <v:fill o:detectmouseclick="t" on="false"/>
                        <v:stroke color="red" weight="28440" startarrow="classic" startarrowwidth="medium" startarrowlength="medium" joinstyle="miter" endcap="flat"/>
                        <w10:wrap type="none"/>
                      </v:rect>
                      <v:rect id="shape_0" coordsize="10800,20790" path="l0,21600xee" stroked="t" o:allowincell="t" style="position:absolute;left:1979;top:1164;width:256;height:364;flip:x;mso-wrap-style:none;v-text-anchor:middle">
                        <v:fill o:detectmouseclick="t" on="false"/>
                        <v:stroke color="red" weight="28440" startarrow="classic" startarrowwidth="medium" startarrowlength="medium" joinstyle="miter" endcap="flat"/>
                        <w10:wrap type="none"/>
                      </v:rect>
                      <v:shape id="shape_0" stroked="f" o:allowincell="t" style="position:absolute;left:1121;top:2384;width:128;height: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60,369" to="2460,728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475,1359" to="2475,1718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44,1355" to="1044,1714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23,361" to="1023,72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Рубежи:</w:t>
            </w:r>
          </w:p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1 - ввода истребителей в бой, перехвата воздушных целей; 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- вывода истребителей из боя; </w:t>
            </w:r>
          </w:p>
        </w:tc>
      </w:tr>
      <w:tr>
        <w:trPr>
          <w:trHeight w:val="98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66370</wp:posOffset>
                      </wp:positionV>
                      <wp:extent cx="365760" cy="365760"/>
                      <wp:effectExtent l="14605" t="14605" r="1524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65760"/>
                                <a:chOff x="0" y="0"/>
                                <a:ch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64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7440"/>
                                  <a:ext cx="180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73">
                                      <a:moveTo>
                                        <a:pt x="3" y="37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134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134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13.1pt;width:28.8pt;height:28.8pt" coordorigin="1611,262" coordsize="576,576">
                      <v:oval id="shape_0" stroked="t" o:allowincell="f" style="position:absolute;left:1611;top:262;width:575;height:575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1755,678" to="2042,67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3,373" path="m3,373l0,0e" stroked="t" o:allowincell="f" style="position:absolute;left:1896;top:321;width:2;height:372;mso-wrap-style:none;v-text-anchor:middle;mso-position-horizontal-relative:margin">
                        <v:fill o:detectmouseclick="t" on="false"/>
                        <v:stroke color="black" weight="28440" endarrow="classic" endarrowwidth="medium" endarrowlength="medium" joinstyle="round" endcap="flat"/>
                        <w10:wrap type="none"/>
                      </v:shape>
                      <v:line id="shape_0" from="2043,598" to="2043,74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598" to="1755,74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Зенитный ракетный (артиллерийский) дивизион, батарея на стартовой (огневой) позиции. Тип основного вооружения указывается соответствующим знаком</w:t>
            </w:r>
          </w:p>
        </w:tc>
      </w:tr>
      <w:tr>
        <w:trPr>
          <w:trHeight w:val="101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93980</wp:posOffset>
                      </wp:positionV>
                      <wp:extent cx="822960" cy="457200"/>
                      <wp:effectExtent l="10160" t="10160" r="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457200"/>
                                <a:chOff x="0" y="0"/>
                                <a:chExt cx="8229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365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1371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д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7.4pt;width:64.8pt;height:35.95pt" coordorigin="1611,148" coordsize="1296,719">
                      <v:rect id="shape_0" fillcolor="white" stroked="t" o:allowincell="t" style="position:absolute;left:1755;top:292;width:431;height:43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2187,148" to="2330,29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87,724" to="2330,86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1,148" to="1754,291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11,724" to="1754,86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31;top:364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д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Позиция технического дивизиона (батареи - с соответствующей надписью)</w:t>
            </w:r>
          </w:p>
        </w:tc>
      </w:tr>
      <w:tr>
        <w:trPr>
          <w:trHeight w:val="100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23290</wp:posOffset>
                      </wp:positionH>
                      <wp:positionV relativeFrom="paragraph">
                        <wp:posOffset>-213995</wp:posOffset>
                      </wp:positionV>
                      <wp:extent cx="521335" cy="1052830"/>
                      <wp:effectExtent l="14605" t="15240" r="146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2128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61" h="21600">
                                    <a:moveTo>
                                      <a:pt x="10800" y="0"/>
                                    </a:moveTo>
                                    <a:arcTo wR="10800" hR="10800" stAng="-5400000" swAng="109151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61" h="21600">
                                    <a:moveTo>
                                      <a:pt x="10800" y="0"/>
                                    </a:moveTo>
                                    <a:arcTo wR="10800" hR="10800" stAng="-5400000" swAng="10915166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161,21600" path="l0,21600xee" stroked="t" o:allowincell="f" style="position:absolute;margin-left:72.65pt;margin-top:-16.85pt;width:41pt;height:82.85pt;mso-wrap-style:none;v-text-anchor:middle;rotation:270;mso-position-horizontal-relative:margin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 xml:space="preserve">Граница зоны поражения зенитного ракетного, зенитного артиллерийского соединения, части; огневых средств ПРО </w:t>
            </w:r>
          </w:p>
        </w:tc>
      </w:tr>
      <w:tr>
        <w:trPr>
          <w:trHeight w:val="131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4140" distR="114935" simplePos="0" locked="0" layoutInCell="1" allowOverlap="1" relativeHeight="2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93980</wp:posOffset>
                      </wp:positionV>
                      <wp:extent cx="1268730" cy="681990"/>
                      <wp:effectExtent l="0" t="14605" r="15240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440">
                                    <a:moveTo>
                                      <a:pt x="2652" y="576"/>
                                    </a:moveTo>
                                    <a:lnTo>
                                      <a:pt x="348" y="0"/>
                                    </a:lnTo>
                                    <a:cubicBezTo>
                                      <a:pt x="348" y="0"/>
                                      <a:pt x="0" y="267"/>
                                      <a:pt x="60" y="720"/>
                                    </a:cubicBezTo>
                                    <a:cubicBezTo>
                                      <a:pt x="68" y="1175"/>
                                      <a:pt x="348" y="1440"/>
                                      <a:pt x="348" y="1440"/>
                                    </a:cubicBezTo>
                                    <a:lnTo>
                                      <a:pt x="2652" y="57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440" path="m2652,576l348,0c348,0,0,267,60,720c68,1175,348,1440,348,1440l2652,576xe" stroked="t" o:allowincell="t" style="position:absolute;margin-left:44.1pt;margin-top:7.4pt;width:99.85pt;height:53.65pt;mso-wrap-style:none;v-text-anchor:middle">
                      <v:fill o:detectmouseclick="t" on="false"/>
                      <v:stroke color="#993300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Сектор обзора радиотехнического узла (станции) дальнего обнаружения</w:t>
            </w:r>
          </w:p>
        </w:tc>
      </w:tr>
      <w:tr>
        <w:trPr>
          <w:trHeight w:val="72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20650</wp:posOffset>
                      </wp:positionV>
                      <wp:extent cx="668655" cy="270510"/>
                      <wp:effectExtent l="15240" t="14605" r="1460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96">
                                    <a:moveTo>
                                      <a:pt x="0" y="10897"/>
                                    </a:moveTo>
                                    <a:arcTo wR="10800" hR="10800" stAng="10769150" swAng="108308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96">
                                    <a:moveTo>
                                      <a:pt x="0" y="10897"/>
                                    </a:moveTo>
                                    <a:arcTo wR="10800" hR="10800" stAng="10769150" swAng="1083085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0896" path="l0,21600xee" stroked="t" o:allowincell="t" style="position:absolute;margin-left:73.35pt;margin-top:9.5pt;width:52.6pt;height:21.25pt;mso-wrap-style:none;v-text-anchor:middle">
                      <v:fill o:detectmouseclick="t" on="false"/>
                      <v:stroke color="#993300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78105</wp:posOffset>
                      </wp:positionV>
                      <wp:extent cx="315595" cy="1441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11.35pt;mso-wrap-distance-left:9.05pt;mso-wrap-distance-right:9.05pt;mso-wrap-distance-top:0pt;mso-wrap-distance-bottom:0pt;margin-top:6.15pt;mso-position-vertical-relative:text;margin-left:85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Граница зоны обнаружения РЛС с указанием высоты (500 м)</w:t>
            </w:r>
          </w:p>
        </w:tc>
      </w:tr>
      <w:tr>
        <w:trPr>
          <w:trHeight w:val="97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35025</wp:posOffset>
                      </wp:positionH>
                      <wp:positionV relativeFrom="paragraph">
                        <wp:posOffset>72390</wp:posOffset>
                      </wp:positionV>
                      <wp:extent cx="472440" cy="513080"/>
                      <wp:effectExtent l="10160" t="10160" r="1016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320" cy="513000"/>
                                <a:chOff x="0" y="0"/>
                                <a:chExt cx="472320" cy="5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480" y="23868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58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558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88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5pt;margin-top:5.7pt;width:37.15pt;height:40.4pt" coordorigin="1315,114" coordsize="743,808">
                      <v:shape id="shape_0" fillcolor="white" stroked="t" o:allowincell="f" style="position:absolute;left:1467;top:490;width:431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683,202" to="1683,48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67,202" to="1898,20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35,130" to="1978,273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15,138" to="2058,281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7,122" to="1530,26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15,114" to="1458,257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Радиолокационная станция (общее обозначение)</w:t>
            </w:r>
          </w:p>
        </w:tc>
      </w:tr>
      <w:tr>
        <w:trPr>
          <w:trHeight w:val="169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5905</wp:posOffset>
                      </wp:positionH>
                      <wp:positionV relativeFrom="paragraph">
                        <wp:posOffset>129540</wp:posOffset>
                      </wp:positionV>
                      <wp:extent cx="2230120" cy="868680"/>
                      <wp:effectExtent l="5080" t="10160" r="1016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0200" cy="868680"/>
                                <a:chOff x="0" y="0"/>
                                <a:chExt cx="223020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36576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5724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65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306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35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428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804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198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3506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41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507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292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2320" y="182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50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50760"/>
                                  <a:ext cx="402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3">
                                      <a:moveTo>
                                        <a:pt x="0" y="0"/>
                                      </a:moveTo>
                                      <a:lnTo>
                                        <a:pt x="63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296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876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56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532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18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507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5680" y="151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400" y="201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82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35568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3506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35064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9480" y="50760"/>
                                  <a:ext cx="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6">
                                      <a:moveTo>
                                        <a:pt x="0" y="486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21945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2             3   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10.2pt;width:175.55pt;height:68.4pt" coordorigin="403,204" coordsize="3511,1368">
                      <v:shape id="shape_0" stroked="t" o:allowincell="f" style="position:absolute;left:1403;top:780;width:431;height:431;mso-wrap-style:none;v-text-anchor:middle;mso-position-horizontal-relative:margin" type="_x0000_t5">
                        <v:fill o:detectmouseclick="t" on="false"/>
                        <v:stroke color="black" weight="57240" joinstyle="miter" endcap="flat"/>
                        <w10:wrap type="none"/>
                      </v:shape>
                      <v:shape id="shape_0" coordsize="1,486" path="m0,486l1,0e" stroked="t" o:allowincell="f" style="position:absolute;left:1619;top:294;width:0;height:48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403,308" to="1834,30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71,252" to="1914,39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43,260" to="1986,403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3,228" to="1466,371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19,236" to="1362,37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75,516" to="1994,516" stroked="t" o:allowincell="f" style="position:absolute;mso-position-horizontal-relative:margin">
                        <v:stroke color="black" weight="2844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267;top:756;width:431;height:431;mso-wrap-style:none;v-text-anchor:middle;mso-position-horizontal-relative:margin" type="_x0000_t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coordsize="1,486" path="m0,486l1,0e" stroked="t" o:allowincell="f" style="position:absolute;left:2483;top:270;width:0;height:48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267,284" to="2698,2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35,228" to="2778,371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07,236" to="2850,37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87,204" to="2330,347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83,212" to="2226,35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9,492" to="2858,492" stroked="t" o:allowincell="f" style="position:absolute;mso-position-horizontal-relative:margin">
                        <v:stroke color="black" weight="2844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,486" path="m0,486l1,0e" stroked="t" o:allowincell="f" style="position:absolute;left:3515;top:284;width:0;height:48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634,3" path="m0,0l634,3e" stroked="t" o:allowincell="f" style="position:absolute;left:3131;top:284;width:633;height: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683,228" to="3826,371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71,236" to="3914,37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204" to="3194,347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47,212" to="3090,35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03,492" to="3866,492" stroked="t" o:allowincell="f" style="position:absolute;mso-position-horizontal-relative:margin">
                        <v:stroke color="black" weight="2844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,486" path="m0,486l1,0e" stroked="t" o:allowincell="f" style="position:absolute;left:811;top:270;width:0;height:48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595,284" to="1026,2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3,228" to="1106,371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5,236" to="1178,37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5,204" to="658,347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1,212" to="554,35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7,492" to="1186,492" stroked="t" o:allowincell="f" style="position:absolute;mso-position-horizontal-relative:margin">
                        <v:stroke color="black" weight="2844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87;top:764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299;top:756;width:431;height:431;mso-wrap-style:none;v-text-anchor:middle;mso-position-horizontal-relative:margin" type="_x0000_t5"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3131;top:756;width:431;height:431;mso-wrap-style:none;v-text-anchor:middle;mso-position-horizontal-relative:margin" type="_x0000_t5"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coordsize="1,486" path="m0,486l1,0e" stroked="t" o:allowincell="f" style="position:absolute;left:3347;top:284;width:0;height:485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403;top:1284;width:345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2             3         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/>
            </w:pPr>
            <w:r>
              <w:rPr>
                <w:sz w:val="24"/>
              </w:rPr>
              <w:t>Радиолокационные подразделения, сопряженные с АСУ: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1 - батальон;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- центр; 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- узел; 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- рота </w:t>
            </w:r>
          </w:p>
        </w:tc>
      </w:tr>
      <w:tr>
        <w:trPr>
          <w:trHeight w:val="212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7940</wp:posOffset>
                      </wp:positionV>
                      <wp:extent cx="2011680" cy="1005840"/>
                      <wp:effectExtent l="4318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1005840"/>
                                <a:chOff x="0" y="0"/>
                                <a:chExt cx="201168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144">
                                      <a:moveTo>
                                        <a:pt x="0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872" y="144"/>
                                      </a:lnTo>
                                      <a:lnTo>
                                        <a:pt x="18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1887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144">
                                      <a:moveTo>
                                        <a:pt x="0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872" y="144"/>
                                      </a:lnTo>
                                      <a:lnTo>
                                        <a:pt x="18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080"/>
                                  <a:ext cx="11887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144">
                                      <a:moveTo>
                                        <a:pt x="0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872" y="144"/>
                                      </a:lnTo>
                                      <a:lnTo>
                                        <a:pt x="18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97400"/>
                                  <a:ext cx="11887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144">
                                      <a:moveTo>
                                        <a:pt x="0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872" y="144"/>
                                      </a:lnTo>
                                      <a:lnTo>
                                        <a:pt x="18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016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рт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27432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5ртп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82296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К П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536040"/>
                                  <a:ext cx="65916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ВС 1иа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080" y="33156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360" y="826920"/>
                                  <a:ext cx="113760" cy="1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5pt;margin-top:2.2pt;width:158.4pt;height:79.2pt" coordorigin="827,44" coordsize="3168,1584">
                      <v:shape id="shape_0" coordsize="1872,144" path="m0,0l0,144l1872,144l1872,0e" stroked="t" o:allowincell="t" style="position:absolute;left:827;top:44;width:1871;height:287;mso-wrap-style:none;v-text-anchor:middle">
                        <v:fill o:detectmouseclick="t" on="false"/>
                        <v:stroke color="black" weight="2844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shape id="shape_0" coordsize="1872,144" path="m0,0l0,144l1872,144l1872,0e" stroked="t" o:allowincell="t" style="position:absolute;left:827;top:476;width:1871;height:287;flip:y;mso-wrap-style:none;v-text-anchor:middle">
                        <v:fill o:detectmouseclick="t" on="false"/>
                        <v:stroke color="black" weight="2844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shape id="shape_0" coordsize="1872,144" path="m0,0l0,144l1872,144l1872,0e" stroked="t" o:allowincell="t" style="position:absolute;left:827;top:868;width:1871;height:287;mso-wrap-style:none;v-text-anchor:middle">
                        <v:fill o:detectmouseclick="t" on="false"/>
                        <v:stroke color="red" weight="2844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shape id="shape_0" coordsize="1872,144" path="m0,0l0,144l1872,144l1872,0e" stroked="t" o:allowincell="t" style="position:absolute;left:827;top:1300;width:1871;height:287;flip:y;mso-wrap-style:none;v-text-anchor:middle">
                        <v:fill o:detectmouseclick="t" on="false"/>
                        <v:stroke color="red" weight="28440" startarrow="classic" endarrow="classic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t" style="position:absolute;left:2843;top:44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рт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3;top:476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ртп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3;top:1340;width:115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К ПВ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3;top:888;width:1037;height:3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ВС 1иа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5;top:566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4;top:1346;width:178;height: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sz w:val="24"/>
              </w:rPr>
              <w:t>Полоса передачи (приема):</w:t>
            </w:r>
          </w:p>
          <w:p>
            <w:pPr>
              <w:pStyle w:val="Style10"/>
              <w:tabs>
                <w:tab w:val="clear" w:pos="142"/>
              </w:tabs>
              <w:ind w:left="-108" w:right="140" w:firstLine="28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- целей радиотехническими соединениями, частями;</w:t>
            </w:r>
          </w:p>
          <w:p>
            <w:pPr>
              <w:pStyle w:val="Normal"/>
              <w:ind w:left="-108" w:right="140" w:firstLine="284"/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- управления авиацией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6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3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176"/>
    </w:pPr>
    <w:rPr>
      <w:sz w:val="24"/>
    </w:rPr>
  </w:style>
  <w:style w:type="paragraph" w:styleId="2">
    <w:name w:val="Основной текст 2"/>
    <w:basedOn w:val="Normal"/>
    <w:qFormat/>
    <w:pPr>
      <w:ind w:right="176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i/>
      <w:sz w:val="24"/>
    </w:rPr>
  </w:style>
  <w:style w:type="paragraph" w:styleId="Style10">
    <w:name w:val="Цитата"/>
    <w:basedOn w:val="Normal"/>
    <w:qFormat/>
    <w:pPr>
      <w:tabs>
        <w:tab w:val="clear" w:pos="720"/>
        <w:tab w:val="left" w:pos="142" w:leader="none"/>
      </w:tabs>
      <w:ind w:left="34" w:right="140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04:00Z</dcterms:created>
  <dc:creator>Дмитрий</dc:creator>
  <dc:description/>
  <dc:language>en-US</dc:language>
  <cp:lastModifiedBy>Шушканов Юрий Георгиевич</cp:lastModifiedBy>
  <dcterms:modified xsi:type="dcterms:W3CDTF">2001-07-12T14:05:00Z</dcterms:modified>
  <cp:revision>24</cp:revision>
  <dc:subject/>
  <dc:title>6</dc:title>
</cp:coreProperties>
</file>